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6.0</w:t>
      </w:r>
      <w:r>
        <w:rPr>
          <w:lang w:val="sr-Latn-ME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30.050,00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 плате запослених: 13.574.792,3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солидарну помоћ запослених: 356.610,99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 плате запослених: 13.574.792,35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8,24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21393882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2:20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4-17T12:20:00Z</dcterms:modified>
  <cp:revision>2</cp:revision>
  <dc:subject/>
  <dc:title>ZASTAVA ZZZR,d</dc:title>
</cp:coreProperties>
</file>